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Пожары в Москве начались в первую же ночь по оставлении города нашими войсками. Когда Наполеон въехал в Кремль, уже сильно горели москательные и масляные лавки, Зарядье, Балчуг и занимался Гостиный двор на Красной площади.</w:t>
        <w:br/>
        <w:t>Маршал Мортье если не совсем потушил пожар, то значительно ослабил силу огня, угрожавшего Кремлю. Но на следующий день пламя снова стало распространяться во все стороны с такой невероятной быстротой, что все Замоскворечье занялось. Четыре ночи, говорит очевидец, не зажигали свечей, было светло как в полдень!</w:t>
        <w:br/>
        <w:t>Порывы северо-восточного ветра несколько раз снова обращали огонь к Кремлю, в который, как нарочно, были свезены подвижной пороховой магазин и все боевые снаряды молодой гвардии. Понятно, какая тревога стояла там!</w:t>
        <w:br/>
        <w:t>Пожар Замоскворечья, расстилавшийся прямо перед дворцом, представлялся взволнованным огненным морем и производил поразительное впечатление: Наполеон нигде не находил себе места, быстрыми шагами перебегал он дворцовые комнаты; движения его обличали страшную тревогу... Он выходил для наблюдения на кремлевскую стену, но жар и головешки от замоскворецкого огня принудили его удалиться. Лицо его было красно, покрыто горячим потом.</w:t>
        <w:br/>
        <w:t>В своих бюллетенях Наполеон утверждал потом, что пожар Москвы был задуман и приготовлен Ростопчиным, но это совершенно неверно: так как половина оставшегося в Москве люда были сброд, бродяги, то не невозможно, что они старались о распространении пожаров, но при этом определенного плана сжечь Москву не было. Если, с одной стороны, многие русские держались того мнения, что лучше сжечь добро, чем уступить врагу, и действительно зажигали свои дома, то, с другой стороны, и неприятельские солдаты, ходившие для грабежа по домам с лучинами, огарками, факелами и зажигавшие на дворах костры, очевидно, не принимали никаких предосторожностей; в таких условиях на 3/4 деревянный город должен был сгореть - и он запылал.</w:t>
        <w:br/>
        <w:t>Велик должен был быть ужас Наполеона при виде этого необыкновенного пожара: обратив все свои усилия на Москву и надеясь взятием ее поразить Россию в самое сердце, он с болью в душе следил за тем, как Москва превращается в груды камней и золы, которыми русские, конечно, уже не будут дорожить...</w:t>
        <w:br/>
        <w:t>Ночью же в день вступления в Москву начался и грабеж города. Весть о том, что Москва полна богатств, которые расхищаются, с быстротой молнии облетела все лагери, и когда возвратились первые грабители с ношами вина, рома, сахара и разных дорогих вещей - сделалось невозможно удержать солдат: котлы остались без огня и кашеваров, посланные за водою и дровами не возвращались, убегали из патрулей. Добыча была так велика, что ею начади соблазняться сами офицеры, даже генералы...</w:t>
        <w:br/>
        <w:t>Особенно свирепствовали немцы Рейнского союза и поляки: с женщин срывали платки и шали, самые платья, вытаскивали часы, табакерки, деньги, вырывали из ушей серьги... Баварцы и виртембергцы первые стали вырывать и обыскивать мертвых на кладбищах. Они разбивали мраморные статуи и вазы в садах, вырывали сукно из экипажей, обдирали материи с мебели...</w:t>
        <w:br/>
        <w:t>Французы были сравнительно умеренны и временами являли смешные примеры соединения вежливости и своевольства: забравшись, например, по рассказу очевидца, в один дом, где лежала женщина в родах, они вошли в комнату на цыпочках, закрывая руками свет, и, перерыв все в комодах и ящиках, не взяли ничего принадлежащего больной, но начисто ограбили мужа ее и весь до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3730" cy="405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Наполеон же, решившись, наконец, покинуть Кремль, вышел из него тем же самым путем, которым вошел: от Каменного моста он пошел по Арбату, заблудился там и, едва не сгорев, выбрался к селу Хорошеву; переправившись через Москву-реку по плавучему мосту, мимо Ваганьковского кладбища, он дошел к вечеру до Петровского дворц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00:00Z</dcterms:created>
  <dc:creator>Вася</dc:creator>
  <dc:description/>
  <dc:language>en-US</dc:language>
  <cp:lastModifiedBy>Вася</cp:lastModifiedBy>
  <dcterms:modified xsi:type="dcterms:W3CDTF">2007-03-13T17:01:00Z</dcterms:modified>
  <cp:revision>2</cp:revision>
  <dc:subject/>
  <dc:title>Пожары в Москве начались в первую же ночь по оставлении города нашими войсками</dc:title>
</cp:coreProperties>
</file>